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614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врача-акушера-гинеколога, оказывающего медицинскую помощь девочка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гинекологическими заболевания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1. Настоящие Правила регулируют порядок организации деятельности врача-акушера-гинеколога, оказывающего медицинскую помощь девочкам в возрасте до 17 лет включительно, с гинекологическими заболеваниями (далее – врач-гинеколог детского и подросткового возрас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олжность врача-гинеколога детского и подросткового возраст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акушерство и гинекология» и прошедший тематическое усовершенствование по особенностям формирования репродуктивной системы и течения гинекологической патологии у детей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рач-гинеколог детского и подросткового возраста: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участие совместно с врачом-педиатром и врачом-терапевтом подростковым в организации и выполнении профилактических осмотров  с целью раннего выявления гинекологических и онкологических заболеваний, патологии молочных желез у девочек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консультативную, диагностическую и лечебную помощь девочкам, впервые обратившимся за помощью самостоятельно или направленных другими врачами;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вает диспансерное наблюдение и проведение комплекса лечебно-оздоровительных мероприятий у гинекологических больных в возрасте до 17 лет включительно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устанавливает медицинские показания и своевременно направляет впервые обратившихся девочек с гинекологическими заболеваниями для консультации и обследования у врачей других специальностей, для оказания  специализированной, в том числе высокотехнологичной, медицинской помощи, а также для долечивания (реабилитации) в медицинские санаторно-курортные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ует с медицинскими организациями, страховыми медицинскими компаниями, иными организациями и территориальными органами Фонда социального страхования Российской Федерации в целях обеспечения доступности, преемственности и качества оказания медицинской помощи девочкам с гинекологическими заболеваниями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яет в практику современные медицинские диагностические и лечебные технологии, средства профилактики и реабилитации девочек с гинекологическими заболеваниями;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спечивает консультирование девочек и их законных представителей по вопросам интимной гигиены, риска заражения инфекциями, передаваемыми половым путем, профилактики абортов и выбора контрацепции;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роводит индивидуальное или совместное санитарно-гигиеническое воспитание и образование девочек, их родителей или законных представителей и учителей на территории медицинской организации по вопросам общей и интимной гигиены, анатомии и физиологии половых органов, профилактики абортов и заболеваний, передаваемых половым путем, в том числе ВИЧ/СПИД, профилактики онкологических заболеваний, в том числе вакцинации против вируса папилломы человек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ует обеспечению правовой помощи девочкам, оказавшимся в трудной жизненной ситуации, и с гинекологическими заболеваниями; 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 экспертизу гинекологической заболеваемости детей и подростков, показателей качества медицинской помощи;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ыполняет санитарно-гигиенические и противоэпидемические мероприятия для обеспечения безопасности пациентов и медицинских работников, руководствуясь санитарными нормами и правилами; 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едет учетную и отчетную документацию, представляет отчеты о деятельности в установленном порядке, осуществляет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ListParagraph"/>
        <w:ind w:left="0"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Критериями для определения этапности оказания медицинской помощи и </w:t>
      </w:r>
      <w:r>
        <w:rPr>
          <w:bCs/>
          <w:sz w:val="28"/>
          <w:szCs w:val="28"/>
        </w:rPr>
        <w:t>направления к врачу-акушеру-гинекологу девочек в возрасте до 18 лет включительно являются следующие жалобы и состояни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д, жжение, покраснение,  высыпания, расчесы, эрозии, налеты, участки  лихенификации, папилломы, кондиломы и опухолевидные образования  на кожных покровах  наружных половых органов и промежности в любом возрасте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из половых путей патологического характера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яные выделения из половых путей различной интенсивности и продолжительности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 (бытовые и насильственные)  повреждения наружных половых органов, вульвы и влагалища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анализы мочи (бактериурия, лейкоцитурия, гематурия и др.)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в животе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 и величины живота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лочных желез и рост волос на лобке в возрасте до 8 лет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физическое и биологическое развитие в возрасте до 8 лет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торичных половых признаков (молочных желез и оволосения лобка) в возрасте 12-13 лет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в менструациях более чем на 45 дней в пубертатном периоде (с менархе до 17 лет включительно)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нструации в возрасте 15 лет и старш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наличие множественных кожных складок на шее и лимфатического отека конечностей в периоде новорожденности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игм дисэмбриогенеза, пигментных пятен, множественных родимых пятен или витилиго, костных дисплазий при низкорослости и высокорослости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троения наружных половых органов, в том числе сращение малых половых губ, гипертрофия клитора и малых половых губ, урогенитальный синус, отсутствие входа во влагалище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лазия, гипоплазия, гиперплазия, гигантомастия, асимметрия и другие аномалии, фиброзно-кистозная болезнь, и узловые образования молочных желез в пубертатном период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 нормативной массы тела в периоде полового созревания (в возрасте от 8 до 17 лет включительно) более чем на 10%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рост волос и оволосение по мужскому типу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физического развития в любом возрасте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орослость (рост 150 см и менее) в периоде полового созревания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рослость (рост 175 см и более) в периоде полового созревания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ле хирургических вмешательств на органах брюшной полости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, 4 и 5 группы здоровья с эндокринными, аллергическими, воспалительными и другими хроническими заболеваниями, в том числе дети инвалиды и дети с ограниченными возможностями в любом возрасте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валесценция после перенесенных детских инфекций и тонзилэктомии в препубертатном возрасте (от 8 лет до менархе) и в первой фазе пубертатного периода (с менархе до 14 лет включительно)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патологию матки и яичников по результатам эхографии и    томографии внутренних органов, в том числе органов малого таза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сексуальных отношений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нсультирования девочки по вопросам интимной гигиены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нсультирования по вопросам риска заражения инфекциями, передаваемыми половым путем, в том числе ВИЧ/СПИД, гепатита В и С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нсультирования для индивидуального подбора контрацепции у сексуально активных девочек, в том числе после або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8:00Z</dcterms:created>
  <dc:creator>GusevaEV</dc:creator>
  <dc:description/>
  <cp:keywords/>
  <dc:language>en-US</dc:language>
  <cp:lastModifiedBy>KrylovetskayaSV</cp:lastModifiedBy>
  <cp:lastPrinted>2012-09-13T15:48:00Z</cp:lastPrinted>
  <dcterms:modified xsi:type="dcterms:W3CDTF">2013-02-08T11:58:00Z</dcterms:modified>
  <cp:revision>19</cp:revision>
  <dc:subject/>
  <dc:title/>
</cp:coreProperties>
</file>